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653211789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37178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43671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