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606749287"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248914372"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728288122"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34011697"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2122112532"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